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____ №______ </w:t>
      </w:r>
    </w:p>
    <w:p>
      <w:pPr>
        <w:pStyle w:val="Normal"/>
        <w:tabs>
          <w:tab w:val="clear" w:pos="708"/>
          <w:tab w:val="left" w:pos="5387" w:leader="none"/>
        </w:tabs>
        <w:ind w:left="4962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8.2023 г.  № 202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 постановления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оговского сельского поселения Тимашевского района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__ № ________)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544" w:firstLine="538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u w:val="single"/>
        </w:rPr>
      </w:pPr>
      <w:r>
        <w:rPr>
          <w:rFonts w:eastAsia="Arial"/>
        </w:rPr>
        <w:t xml:space="preserve">    </w:t>
      </w:r>
      <w:r>
        <w:rPr>
          <w:rFonts w:eastAsia="Arial"/>
          <w:u w:val="single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Рого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на 2024-2026 годы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543"/>
      </w:tblGrid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Безопасность жизнедеятельности населения и территорий поселения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Роговского сельского поселения Тимашевского райо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иселева Л.Н.)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Управление муниципальным имуществом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голая С.В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Управление муниципальными финансами»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ФРУ»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ёдорова С.М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Коммунальное хозяйство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МКУ «ФРУ»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ченко Я.В.)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Благоустройство территории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МКУ «ФРУ»  Роговского сельского поселения Тимашев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ченко Я.В.)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Дорожное хозяйство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МКУ «ФРУ» 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емченко Я.В.)</w:t>
            </w:r>
          </w:p>
        </w:tc>
      </w:tr>
      <w:tr>
        <w:trPr>
          <w:trHeight w:val="1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Молодежь поселения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 администрации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Гавриш В.Н.)</w:t>
            </w:r>
          </w:p>
        </w:tc>
      </w:tr>
      <w:tr>
        <w:trPr>
          <w:trHeight w:val="1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Культур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ФРУ» 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ёдорова С.М.)</w:t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оговского сельского поселения Тимашевского района «Развитие физической культуры и спорт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я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авриш В.Н.)</w:t>
            </w:r>
          </w:p>
        </w:tc>
      </w:tr>
      <w:tr>
        <w:trPr>
          <w:trHeight w:val="2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оговского сельского поселения Тимашевского района «Поддержка малого и среднего предпринимательства, физических лиц и индивидуальных предпринимателей, использующих специальный налоговый режим (самозанятые)» на 2024-2026 г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МКУ «ФРУ»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ицай Л.В.)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оговского сельского поселения Тимашевского района «Информационное обеспечение посе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ЖКХ»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Балло Ю.П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оговского сельского поселения Тимашевского района «Формирование современной городской среды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ченко Я.В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Развитие архивного дел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специалист администрации Роговского сельского поселения Тимаш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зинец А.В.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shd w:fill="FFFFFF" w:val="clear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КУ «ФРУ»</w:t>
      </w:r>
    </w:p>
    <w:p>
      <w:pPr>
        <w:pStyle w:val="Normal"/>
        <w:shd w:fill="FFFFFF" w:val="clear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С.М. Фёд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-4"/>
      <w:sz w:val="26"/>
      <w:szCs w:val="26"/>
      <w:lang w:bidi="ar-SA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Верхний колонтитул Знак"/>
    <w:basedOn w:val="Style12"/>
    <w:qFormat/>
    <w:rPr>
      <w:rFonts w:ascii="Arial" w:hAnsi="Arial" w:cs="Arial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60" w:after="660"/>
    </w:pPr>
    <w:rPr>
      <w:rFonts w:ascii="Times New Roman" w:hAnsi="Times New Roman" w:cs="Times New Roman"/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5:00Z</dcterms:created>
  <dc:creator>1</dc:creator>
  <dc:description/>
  <cp:keywords/>
  <dc:language>en-US</dc:language>
  <cp:lastModifiedBy>Wologzhanina</cp:lastModifiedBy>
  <cp:lastPrinted>2023-09-20T09:12:00Z</cp:lastPrinted>
  <dcterms:modified xsi:type="dcterms:W3CDTF">2023-10-06T05:38:00Z</dcterms:modified>
  <cp:revision>188</cp:revision>
  <dc:subject/>
  <dc:title>ПОСТАНОВЛЕНИЕ</dc:title>
</cp:coreProperties>
</file>